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6912863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оликового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І етапу Кубку України та всеукраїнських змагань з фігурного катання на роликових ковзана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8 до 14 жовтня 2021 року навчально-тренувальний збір зі спеціальної підготовки з роликового спорту команді області у складі 9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16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відокремленого підрозділу Сумської філії Всеукраїнської громадської організації «Українська федерація роликового спорту» Каравай С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жовтня 2021 року № 43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І етапу України та всеукраїнських змагань 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ігурного катання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роликових ковзанах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– 14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ода Мар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Гальченко Кріст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ицук Оле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 Жукова Анастас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Еміл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Косенко Соф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яус Пол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ласюк Ан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Чхайло Богдан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 </w:t>
      </w:r>
      <w:r>
        <w:rPr>
          <w:rFonts w:cs="Times New Roman" w:ascii="Times New Roman" w:hAnsi="Times New Roman"/>
          <w:sz w:val="28"/>
          <w:szCs w:val="28"/>
        </w:rPr>
        <w:t xml:space="preserve">Каравай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11:00Z</dcterms:created>
  <dc:creator>user</dc:creator>
  <dc:description/>
  <cp:keywords/>
  <dc:language>en-US</dc:language>
  <cp:lastModifiedBy>Admin</cp:lastModifiedBy>
  <cp:lastPrinted>2021-07-06T14:01:00Z</cp:lastPrinted>
  <dcterms:modified xsi:type="dcterms:W3CDTF">2021-10-07T10:39:00Z</dcterms:modified>
  <cp:revision>23</cp:revision>
  <dc:subject/>
  <dc:title/>
</cp:coreProperties>
</file>